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3.5. «Диалоги» с природными объекта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позитивного отношения к обитателям смешанного леса через «диалоги» с природными объектам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>Создать условия для проявления обучающимися активной жизненной позиции в сохранении природы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ь способности выражать свои эмоции, чувства, настроение к природным объектам в стихах, рассказах, рисун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сть просто храм, есть храм наук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есть еще природы храм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лесами, тянущими рук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встречу солнцу и ветр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н свят в любое время суто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рыт для нас в жару и сты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ходи туда, будь сердцем чуток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оскверняй его святын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Н. Смирн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о вам не раз приходилось бывать в лесу, где вас встречает веселое щебетание птиц, запахи трав, загадочный шелест берез… Где на каждом шагу вас поджидает неизвестное, таинственное, загадочн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Мы с вами продолжаем изучение темы «Смешанный лес». Как вы знаете, там обитают различные растения и животные, которые находятся в тесной взаимосвяз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жалуйста, вспомните растения и животные, которые обитают в смешанном лесу. Но вам нужно  не просто называть растение или животное, но и озвучить ассоциацию. Например, медведь – берлога – мали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В основном вы назвали те растения и животных, о которых вы много знаете. А сегодня мы с вами поговорим о тех представителях смешанного леса, которые неприметны на первый взгляд, не бросаются в глаза, малозаметны, но они играют большую роль в природном сообществе и в жизни челове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ние на экран. Вы пришли в смешанный лес. Ваш взгляд привлек зеленый пенек, поросший мхом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ни-доклады дет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укушкин лен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Малахитово-зеленый покров мхов – самая характерная черта смешанных лесов. Внимательно присмотревшись можно увидеть, что слои мхов прикрепляются к почве тонкими нежными похожими на корешки нитями. Даже слабое нарушение подстилки при вытаптывании, ведет к отмиранию мхов. Кукушкин лен довольно крупный мох, до 50 см. Мхи чутко реагируют на присутствие в воздухе вредных примесей и служат индикатором загрязнения. Водный настой мха в народной медицине применяют при кашле, а отваром моют волосы при выпаден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ут же на пне мы увидели гриб-трутов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Трутовик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Растет только на березах (валеже, сухостоях, пнях, очень редко на живых стволах). В первую очередь заражаются деревья ослабленные, имеющие механические повреждения. Плодовые тела появляются обычно уже на мертвых деревьях. Это гриб однолетний, но его плодовые тела иногда сохраняются до следующего сезона.  В самом раннем возрасте гриб съедобен, позже становится жестким. Этот гриб очень широко используется для поделок (подставка для зубных щеток, шкатулка, шляпы – как сделал для себя один из монахов и т.д.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 грибом притаился паук-волк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аук-волк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Это необычный паук, который не плетет паутину, а живет в норе. Этот крупный паук охотиться как волк, подстерегая свою добычу и набрасываясь на нее. Отсюда и его необычное название. Живет паук-волк на поверхности почвы и ведет дневной образ жизни. Польза паука-волка в том, что он уничтожает насекомых – вредителей ле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кто это выбрал на пне самое теплое солнечное место. Это клоп-солдатик (пожарни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Клоп-солдатик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Эти клопы сидят на хорошо прогреваем пеньке, прижавшись плотно друг к другу и ничуть не опасаясь врагов. Им не стоит их бояться, т.к. у них, как и у других клопов есть пахучие железы, которые отпугивают естественных врагов. Поэтому пауки обладают, как правило, демонстративной (яркой) окраской. Питаются клопы-солдатики растительными остатками (старой корой, облетевшей листвой), таким образом, они являются санитарами ле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от мимо пня бежит еще один санитар – это мурав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уравей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Это удивительное насекомое. Всем известно, что муравейники построены из хвоинок и мелких растительных остатков. Большая часть такого жилища находится под землей. В муравейнике живет плодущая самка, которая способна откладывать яица в течение нескольких лет. Кроме нее в муравейнике живут рабочие муравьи, муравьи – воины. Ежегодно во второй половине лета или начале осени в муравейнике появляется новое поколение окрыленных самок и самцов. После брачного полета самцы погибают, а самки сбрасывают крылья и основывают новый муравейник. Питание их разнообразно: моллюски, черви, членистоногие и трупы всех этих и других животных.  80% насекомых из их рациона – вредители леса. Муравьи не трогают только тлей, они их оберегают, т.к. поедают сладкие выделения этих вредителей (падевый мед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вот невдалеке растет манжетка (грудная трава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Манжетка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Это многолетнее стелющееся растение высотой 20-40 см.  Цветет она в июне и июле мелкими, невзрачными, желтоватыми цветами. В народной медицине используют траву и листья для заживления ран и как кровоостанавливающее сред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манжетку широко используют в оформлении цветни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еперь давайте прислушаемся. Чья это звонкая трель? Это поет зябл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яблик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Это певчая птичка размером с воробья, одна из самых многочисленных птиц в России, обитает в садах и парках всех типов. Часто у самого жилья человека. Гнезда зяблики вьют на деревьях, маскируя их мхом и лишайниками. Питаются они семенами и зелеными частями растений, а летом еще насекомыми и другими беспозвоночными, которыми выкармливают птенц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ночью в лесу можно увидеть летящее чудо… Присмотревшись мы увидим, что это не птица, а млекопитающе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Летучие мыши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 xml:space="preserve"> Их крылья образованы широкой сплошной кожистой перепонкой, которая натянута между пальцами передних конечностей, туловищем и ногами. У них прекрасный слух, поэтому они могут охотится в полной темноте и в пасмурную погоду. Они играют большую роль в уничтожении кровососущих насекомых: комаров, мошек, жуков, чешуекрылых. Днем они не активны, прячутся в дуплах деревьев, расщелинах скал, на чердаках домов, а в сумерках начинают охо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так, мы с вами познакомились с малозаметными обитателями смешанных лесов. А теперь давайте представим, что чувствуют растения и животные, когда в лес заходит челове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творческая работа)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арить на день рождение манжетке стихотворение. Опишите, пожалуйста, что при этом она испытыва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ернулся листик как гармош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 жилок капельки вод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 растет травинка понемножк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доль дорожки, что ведет в сады.    (Глумов С.)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вам приснился сон, в котором к вам пришел паук и спросил с печалью: «Зачем ты разрушил мою паутину?». Как вы думаете, какие претензии может предъявить вам паук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ьте, что испытывает муравей в муравейнике при приближении человек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к вы уже знаете, мхи страдают от вытаптывания. Придумайте ритуал, который защитит их от этой беды. Пусть это станет вашей семейной традици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лодцы, ребята! Мы сегодня с вами познакомились с неприметными, но такими необходимыми обитателями смешанного ле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вас удивило сегодня на занятии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то запомнилось?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 чем говорят животные и растения?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Написать рецепт и нарисовать торт совместно с родителями для обитателей смешанного лес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4:29:00Z</dcterms:created>
  <dc:creator>Методист</dc:creator>
  <dc:description/>
  <cp:keywords/>
  <dc:language>en-US</dc:language>
  <cp:lastModifiedBy>1</cp:lastModifiedBy>
  <cp:lastPrinted>2008-11-14T10:50:00Z</cp:lastPrinted>
  <dcterms:modified xsi:type="dcterms:W3CDTF">2009-02-02T06:02:00Z</dcterms:modified>
  <cp:revision>5</cp:revision>
  <dc:subject/>
  <dc:title/>
</cp:coreProperties>
</file>